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1495965256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47520693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3919247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201157944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212634328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2134166396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34852314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221454367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073816493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2088340319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211397879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918310339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876267215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658116711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975949893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5244345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887564466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76031363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2096609693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819128432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396019977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879302142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258420724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